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9 Geography Classwork_Homework Week 2 – print off page 1 only for classwork</w:t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417"/>
        <w:gridCol w:w="2422"/>
        <w:gridCol w:w="2946"/>
        <w:gridCol w:w="2825"/>
        <w:gridCol w:w="2962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ly benefit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benefits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Support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ments helped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ocker Valley Storage bas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Locker Brook relief Can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elchester Drain Byp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almer Ring Dy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winford Temporary Flood Barr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Bend Flood W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is is homework: Put your scores in here ( delete page 1 as this is not needed to be given in)</w:t>
      </w:r>
    </w:p>
    <w:p>
      <w:pPr>
        <w:pStyle w:val="Normal"/>
        <w:rPr/>
      </w:pPr>
      <w:r>
        <w:rPr/>
        <w:t>Check out the settlements  before you decide to score</w:t>
      </w:r>
    </w:p>
    <w:p>
      <w:pPr>
        <w:pStyle w:val="Normal"/>
        <w:rPr/>
      </w:pPr>
      <w:r>
        <w:rPr/>
        <w:t xml:space="preserve">Then make your decision before you check out how well you have done: </w:t>
      </w:r>
      <w:hyperlink r:id="rId2">
        <w:r>
          <w:rPr>
            <w:rStyle w:val="InternetLink"/>
          </w:rPr>
          <w:t>http://mapzone.ordnancesurvey.co.uk/mapzone/giszone/english/gismissions/activity1.htm</w:t>
        </w:r>
      </w:hyperlink>
      <w:r>
        <w:rPr/>
        <w:t xml:space="preserve"> </w:t>
      </w:r>
    </w:p>
    <w:p>
      <w:pPr>
        <w:pStyle w:val="Normal"/>
        <w:rPr/>
      </w:pPr>
      <w:r>
        <w:rPr/>
        <w:t>These are the projects you chos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12080" cy="295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3"/>
                              <w:gridCol w:w="1417"/>
                              <w:gridCol w:w="1228"/>
                              <w:gridCol w:w="180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st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kely benefit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vironmental benefi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al 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Locker Valley Storage basi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Locker Brook relief Canne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Melchester Drain Bypas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Falmer Ring Dyk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Swinford Temp. Flood Barri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Bend Flood Wal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32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3"/>
                        <w:gridCol w:w="1417"/>
                        <w:gridCol w:w="1228"/>
                        <w:gridCol w:w="1800"/>
                        <w:gridCol w:w="1260"/>
                      </w:tblGrid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kely benefit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ironmental benefi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 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Locker Valley Storage basi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Locker Brook relief Canne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Melchester Drain Bypas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Falmer Ring Dyk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Swinford Temp. Flood Barrie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Bend Flood Wal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one reason for each project that decided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rough to the next phase – do you want to change any of your scores to select different projects? If so which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your score? If you did not get 100%, what point did you notice in the evaluation that you had missed out on? Go an look at all the replies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remember a lot of money is a low score!!!</w:t>
      </w:r>
    </w:p>
    <w:sectPr>
      <w:headerReference w:type="default" r:id="rId3"/>
      <w:footerReference w:type="default" r:id="rId4"/>
      <w:type w:val="nextPage"/>
      <w:pgSz w:orient="landscape" w:w="16838" w:h="11906"/>
      <w:pgMar w:left="1077" w:right="902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  <w:tab/>
      <w:t>29 Jul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zone.ordnancesurvey.co.uk/mapzone/giszone/english/gismissions/activity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1:54:00Z</dcterms:created>
  <dc:creator>Lindy</dc:creator>
  <dc:description/>
  <cp:keywords/>
  <dc:language>en-US</dc:language>
  <cp:lastModifiedBy>Lindy</cp:lastModifiedBy>
  <dcterms:modified xsi:type="dcterms:W3CDTF">2008-08-13T21:54:00Z</dcterms:modified>
  <cp:revision>2</cp:revision>
  <dc:subject/>
  <dc:title>Year 9 Geography Classwork_Homework Week 2</dc:title>
</cp:coreProperties>
</file>